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4.2012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b/>
          <w:sz w:val="28"/>
          <w:szCs w:val="28"/>
        </w:rPr>
        <w:t>администрации Дупленского сельсовета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 административных правонарушениях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В соответствии с пунктом 4 статьи 2 закона Новосибирской области от 27.04. 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руководствуясь законом Новосибирской области от 14.02.2003 № 99-ОЗ «Об административных правонарушениях в Новосибирской области» и на основании распоряжения  администрации Коченевского района от 18.04.2012 № 287-р «Об утверждении перечня должностных лиц администрации муниципального образования, уполномоченных составлять протоколы об административных правонарушения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еречень должностных лиц администрации Дупленского сельсовета, уполномоченных составлять протоколы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Внести соответствующие изменения в должностные инструкции специалистов администрации, уполномоченных составлять протоколы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постановление в периодическом печатном издании Вести органов местного самоуправления Дупл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упленского сельсовета:                                                                     Н.П.  Гудков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Дупленского сельсовета</w:t>
      </w:r>
    </w:p>
    <w:p>
      <w:pPr>
        <w:pStyle w:val="Normal"/>
        <w:jc w:val="right"/>
        <w:rPr/>
      </w:pPr>
      <w:r>
        <w:rPr/>
        <w:t>от 25.04.2012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олжностных лиц администрации Дупленского сельсовета, уполномоченных составлять протоколы об административных правонарушениях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591"/>
      </w:tblGrid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Закона Новосибирской области "Об административных правонарушениях в Новосибирской области", предусматривающие составы правонарушений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е лиц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ТИВНЫЕ ПРАВОНАРУШЕНИЯ, ПОСЯГАЮЩИЕ НА ПРАВА ГРАЖДАН: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 Нарушение требований, установленных муниципальными нормативными правовыми актами к качеству предоставляемых услуг по погребению;</w:t>
            </w:r>
          </w:p>
          <w:p>
            <w:pPr>
              <w:pStyle w:val="Normal"/>
              <w:rPr/>
            </w:pPr>
            <w:r>
              <w:rPr/>
              <w:t>3.4. Нарушение порядка ведения учета граждан</w:t>
              <w:br/>
              <w:t xml:space="preserve">в качестве нуждающихся в жилых помещениях   </w:t>
              <w:br/>
              <w:t>и предоставления гражданам жилых помещений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АДМИНИСТРАТИВНЫЕ ПРАВОНАРУШЕНИЯ, ПОСЯГАЮЩИЕ НА ОБЩЕСТВЕННУЮ      </w:t>
              <w:br/>
              <w:t>БЕЗОПАСНОСТЬ И ОБЩЕСТВЕННЫЙ ПОРЯДОК: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 п. 2. Несанкционированное нанесение надписей, рисунков, вывешивание объявлений, афиш, плакатов, иной печатной продукции на зданиях, сооружениях, в транспорте и на иных объектах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 Нарушение тишины и покоя граждан;</w:t>
            </w:r>
          </w:p>
          <w:p>
            <w:pPr>
              <w:pStyle w:val="Normal"/>
              <w:rPr/>
            </w:pPr>
            <w:r>
              <w:rPr/>
              <w:t>4.4. Выбрасывание предметов с балконов лоджий и из окон зданий и сооружений, из транспортного средства;</w:t>
            </w:r>
          </w:p>
          <w:p>
            <w:pPr>
              <w:pStyle w:val="Normal"/>
              <w:rPr/>
            </w:pPr>
            <w:r>
              <w:rPr/>
              <w:t>4.5. Ненадлежащее содержание животных и птиц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ДМИНИСТРАТИВНЫЕ ПРАВОНАРУШЕНИЯ В ОБЛАСТИ ГРАДОСТРОИТЕЛЬСТВА: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 Нарушение порядка размещения временных объектов;</w:t>
            </w:r>
          </w:p>
          <w:p>
            <w:pPr>
              <w:pStyle w:val="Normal"/>
              <w:rPr/>
            </w:pPr>
            <w:r>
              <w:rPr/>
              <w:t>5.3. Нарушение правового режима использования территориальных зон;</w:t>
            </w:r>
          </w:p>
          <w:p>
            <w:pPr>
              <w:pStyle w:val="Normal"/>
              <w:rPr/>
            </w:pPr>
            <w:r>
              <w:rPr/>
              <w:t>5.6. Нарушение правил предоставления земельного участка для погребени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 – секретарь административ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АДМИНИСТРАТИВНЫЕ ПРАВОНАРУШЕНИЯ В ОБЛАСТИ ПРИРОДОИСПОЛЬЗОВАНИЯ, ОХРАНЫ ОКРУЖАЮЩЕЙ СРЕДЫ И ОБЪЕКТОВ КУЛЬТУРНОГО НАСЛЕДИЯ: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. Нарушение установленного порядка вывоза твердых и жидких бытовых отходов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. Нарушение требований сохранения, использования и охраны объектов культурного наследия (памятников истории и культуры) регионального значения и местного           </w:t>
              <w:br/>
              <w:t>(муниципального) значения, их территорий и зон их охраны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АДМИНИСТРАТИВНЫЕ ПРАВОНАРУШЕНИЯ В ОБЛАСТИ БЛАГОУСТРОЙСТВА И ЖИЛИЩНО- КОММУНАЛЬНОГО ХОЗЯЙСТВА: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. Нахождение и мойка транспортных средств в не предназначенных для этого местах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. Отсутствие вывесок или повреждений вывесок и указателей на жилых домах, зданиях, соору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7. Ликвидация аварий на участках          </w:t>
              <w:br/>
              <w:t xml:space="preserve">водопровода, канализации, теплосети с       </w:t>
              <w:br/>
              <w:t xml:space="preserve">нарушением установленных сроков и (или) без </w:t>
              <w:br/>
              <w:t>уведомления соответствующих органов и служб.</w:t>
              <w:br/>
              <w:t xml:space="preserve">8.8. Нарушение установленных требований     </w:t>
              <w:br/>
              <w:t>по содержанию устройств наружного освещения.</w:t>
              <w:br/>
            </w:r>
          </w:p>
          <w:p>
            <w:pPr>
              <w:pStyle w:val="Normal"/>
              <w:rPr/>
            </w:pPr>
            <w:r>
              <w:rPr/>
              <w:t>8.10. Нарушение порядка содержания и ремонта</w:t>
              <w:br/>
              <w:t xml:space="preserve">конструктивных элементов наружных           </w:t>
              <w:br/>
              <w:t xml:space="preserve">и подземных инженерных коммуникаций.        </w:t>
              <w:br/>
              <w:t xml:space="preserve">8.15. Сброс воды на проезжую часть улиц,    </w:t>
              <w:br/>
              <w:t xml:space="preserve">в других неустановленных местах.            </w:t>
              <w:br/>
            </w:r>
          </w:p>
          <w:p>
            <w:pPr>
              <w:pStyle w:val="Normal"/>
              <w:rPr/>
            </w:pPr>
            <w:r>
              <w:rPr/>
              <w:t xml:space="preserve">8.18. Нарушение установленных требований    </w:t>
              <w:br/>
              <w:t xml:space="preserve">по содержанию зданий, строений, капитальных </w:t>
              <w:br/>
              <w:t>и временных сооружений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;</w:t>
            </w:r>
          </w:p>
          <w:p>
            <w:pPr>
              <w:pStyle w:val="Normal"/>
              <w:rPr/>
            </w:pPr>
            <w:r>
              <w:rPr/>
              <w:t>специалист 1 разря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Дупленского сельсовета, специалист 2 разряда- секретарь административной комиссии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. Нарушение установленных муниципальными нормативными актами правил содержания мест погребения.</w:t>
            </w:r>
          </w:p>
          <w:p>
            <w:pPr>
              <w:pStyle w:val="Normal"/>
              <w:rPr/>
            </w:pPr>
            <w:r>
              <w:rPr/>
              <w:t xml:space="preserve">8.22. Нарушение иных требований,            </w:t>
              <w:br/>
              <w:t xml:space="preserve">установленных нормативными правовыми актами </w:t>
              <w:br/>
              <w:t xml:space="preserve">органов местного самоуправления в области   </w:t>
              <w:br/>
              <w:t>благоустройств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,</w:t>
            </w:r>
          </w:p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АДМИНИСТРАТИВНЫЕ ПРАВОНАРУШЕНИЯ В ОБЛАСТИ ТОРГОВЛИ И ДЕМОНСТРАЦИИ ВИДЕОПРОДУКЦИИ: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. Торговля в неустановленных местах.</w:t>
            </w:r>
          </w:p>
          <w:p>
            <w:pPr>
              <w:pStyle w:val="Normal"/>
              <w:rPr/>
            </w:pPr>
            <w:r>
              <w:rPr/>
              <w:t>9.2. Нарушение правил организации и порядка работы рынков (микрорынков), ярмарок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- секретарь административной комиссии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. Продажа печатной продукции эротического</w:t>
              <w:br/>
              <w:t xml:space="preserve">характера с нарушением установленных        </w:t>
              <w:br/>
              <w:t>требований.</w:t>
            </w:r>
          </w:p>
          <w:p>
            <w:pPr>
              <w:pStyle w:val="Normal"/>
              <w:rPr/>
            </w:pPr>
            <w:r>
              <w:rPr/>
              <w:t xml:space="preserve">9.4. Нарушение установленных нормативов     </w:t>
              <w:br/>
              <w:t xml:space="preserve">распространения продукции, аудио-, кино-    </w:t>
              <w:br/>
              <w:t xml:space="preserve">и видеопродукции, компьютерных программ     </w:t>
              <w:br/>
              <w:t xml:space="preserve">и иной продукции, не рекомендуемой          </w:t>
              <w:br/>
              <w:t xml:space="preserve">несовершеннолетним, не достигшим возраста   </w:t>
              <w:br/>
              <w:t>18 лет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разряда-секретарь административной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АДМИНИСТРАТИВНЫЕ ПРАВОНАРУШЕНИЯ НА ТРАНСПОРТЕ: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. Нарушение правил организации осуществления пассажирских перевозок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  <w:tr>
        <w:trPr>
          <w:trHeight w:val="895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АДМИНИСТРАТИВНЫЕ ПРАВОНАРУШЕНИЯ В ОБЛАСТИ БЮДЖЕТНОГО ЗАКОНОДАТЕЛЬСТВА И ОХРАНЫ СОБСТВЕННОСТИ:</w:t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. Неперечисление либо несвоевременное перечисление бюджетных средств</w:t>
            </w:r>
          </w:p>
          <w:p>
            <w:pPr>
              <w:pStyle w:val="Normal"/>
              <w:rPr/>
            </w:pPr>
            <w:r>
              <w:rPr/>
              <w:t>11.2. Несоответствие бюджетной росписи расходам, утвержденным бюджетом</w:t>
            </w:r>
          </w:p>
          <w:p>
            <w:pPr>
              <w:pStyle w:val="Normal"/>
              <w:rPr/>
            </w:pPr>
            <w:r>
              <w:rPr/>
              <w:t>11.3. Несоответствие уведомлений о бюджетных ассигнованиях и лимитах бюджетных обязательств бюджетной росписи</w:t>
            </w:r>
          </w:p>
          <w:p>
            <w:pPr>
              <w:pStyle w:val="Normal"/>
              <w:rPr/>
            </w:pPr>
            <w:r>
              <w:rPr/>
              <w:t>11.4. Финансирование расходов сверх утвержденных лимитов</w:t>
            </w:r>
          </w:p>
          <w:p>
            <w:pPr>
              <w:pStyle w:val="Normal"/>
              <w:rPr/>
            </w:pPr>
            <w:r>
              <w:rPr/>
              <w:t>11.5. Предоставление бюджетных кредитов с нарушением установленного порядка</w:t>
            </w:r>
          </w:p>
          <w:p>
            <w:pPr>
              <w:pStyle w:val="Normal"/>
              <w:rPr/>
            </w:pPr>
            <w:r>
              <w:rPr/>
              <w:t>11.6. Предоставление бюджетных инвестиций с нарушением установленного порядка</w:t>
            </w:r>
          </w:p>
          <w:p>
            <w:pPr>
              <w:pStyle w:val="Normal"/>
              <w:rPr/>
            </w:pPr>
            <w:r>
              <w:rPr/>
              <w:t>11.7. Предоставление государственных или муниципальных гарантий с нарушением установленного порядка</w:t>
            </w:r>
          </w:p>
          <w:p>
            <w:pPr>
              <w:pStyle w:val="Normal"/>
              <w:rPr/>
            </w:pPr>
            <w:r>
              <w:rPr/>
              <w:t>11.9. Нарушение запрета на размещение бюджетных средств на банковских депозитах либо передачу их в доверительное управление</w:t>
            </w:r>
          </w:p>
          <w:p>
            <w:pPr>
              <w:pStyle w:val="Normal"/>
              <w:rPr/>
            </w:pPr>
            <w:r>
              <w:rPr/>
              <w:t>11.10. Несоблюдение обязательности зачисления доходов бюджетов</w:t>
            </w:r>
          </w:p>
          <w:p>
            <w:pPr>
              <w:pStyle w:val="Normal"/>
              <w:rPr/>
            </w:pPr>
            <w:r>
              <w:rPr/>
              <w:t>11.11. Несвоевременное исполнение платежных документов на перечисление средств, подлежащих зачислению на счета бюджетов</w:t>
            </w:r>
          </w:p>
          <w:p>
            <w:pPr>
              <w:pStyle w:val="Normal"/>
              <w:rPr/>
            </w:pPr>
            <w:r>
              <w:rPr/>
              <w:t>11.12. Нецелевое использование бюджетных средств.</w:t>
            </w:r>
          </w:p>
          <w:p>
            <w:pPr>
              <w:pStyle w:val="Normal"/>
              <w:rPr/>
            </w:pPr>
            <w:r>
              <w:rPr/>
              <w:t>11.13. Нарушение срока возврата бюджетных средств, полученных на возвратной основе</w:t>
            </w:r>
          </w:p>
          <w:p>
            <w:pPr>
              <w:pStyle w:val="Normal"/>
              <w:rPr/>
            </w:pPr>
            <w:r>
              <w:rPr/>
              <w:t xml:space="preserve">11.14. Нарушение сроков перечисления платы за пользование бюджетными средствами 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1 разряда- главный бухгалтер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6. Нарушение порядка распоряжения объектом нежилого фонда, находящимся в муниципальной собственности муниципального образования Новосибирской области, и использования указанного объект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АДМИНИСТРАТИВНЫЕ ПРАВОНАРУШЕНИЯ, ПОСЯГАЮЩИЕ НА ИНСТИТУТЫ ГОСУДАРСТВЕННОЙ ВЛАСТИ И МЕСТНОГО САМОУПРАВЛЕНИЯ В НОВОСИБИРСКОЙ ОБЛАСТИ: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. Незаконные действия по отношению к символам Новосибирской области, символике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12.3. п. 3. Невыполнение должностным лицом  </w:t>
              <w:br/>
              <w:t xml:space="preserve">органа местного самоуправления, организации </w:t>
              <w:br/>
              <w:t xml:space="preserve">или общественного объединения законных      </w:t>
              <w:br/>
              <w:t>требований депутата представительного органа</w:t>
              <w:br/>
              <w:t>местного самоуправления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Дуплен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6:00Z</dcterms:created>
  <dc:creator>1234</dc:creator>
  <dc:description/>
  <cp:keywords/>
  <dc:language>en-US</dc:language>
  <cp:lastModifiedBy>Комп</cp:lastModifiedBy>
  <cp:lastPrinted>2012-05-02T09:02:00Z</cp:lastPrinted>
  <dcterms:modified xsi:type="dcterms:W3CDTF">2012-05-02T02:05:00Z</dcterms:modified>
  <cp:revision>6</cp:revision>
  <dc:subject/>
  <dc:title/>
</cp:coreProperties>
</file>